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AUDIT REPORT - ACTION 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Internal Audit by Sh Pankaj Naresh held on 16.08.200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80"/>
        <w:gridCol w:w="1170"/>
        <w:gridCol w:w="900"/>
        <w:gridCol w:w="1440"/>
        <w:gridCol w:w="1710"/>
        <w:gridCol w:w="1440"/>
        <w:gridCol w:w="216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r N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ty / Observ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d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 / I /  N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get D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ibil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t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k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</w:rPr>
              <w:t>Security Procedure Manual 1.02 Document Status sheet does not show the 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new page added in latest Rev-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List of People is not updated for read and acknowledgement of Quality manuals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D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List Updated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</w:rPr>
              <w:t>In individual training record , it was observed that position of duty in which person is working is not recorded so as to match with the specified training &amp; skills required for that position. Competency of individual to hold that position is to be verified and approved by HOD.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The Training record file requires updations as security executives who have gone out on transfer, still have their training records in the fil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Off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Office Coordin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Arms Cleaning  &amp; Maintenance procedure is not laid dow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CSC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C CSC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Arms &amp; Ammunition Register it was observed that Arm No. AB985435 was returned on 23-12-01 with defect and marked not to be issued but it was reissued on 24-12-01 without any corrective action mentioned in betwee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CSC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C CSC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D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The Arm No. AB985435 which was deposited with defect, was rectified immediately. Remark is added before reissued of Arm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CSCR duty officer goes out for routine inspection as a part of duty but it is not being logged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CSC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CSCR Offic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D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Now onwards he shall make a entry whenever goes out for roun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</w:rPr>
              <w:t>Word " Abnormal " used in Section 1.09.02.7 may be removed as all incidents are being recorded in CSCR event log book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It is suggested to use word "Key" in section 2.29  responsibility para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Ammunition Stock Register RJN/SEC/4105 format need to be changed the column for RV/ IN No. Voucher No is not mentioned correctly, now Cash memo is to be add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Summary Sheet of duplicated EP is to be maintain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PGR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IC B Z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Register format pasted as sample in register is not updated with latest revis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PRG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IC B Z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esent Temp EP issue system has difficulty of tracking of unreturned EP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PRG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IC B Z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Automation system for Temp EP is under implementa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No Established procedure for maintenance of stationary was demonstrat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PG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IC B Z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03:54:00Z</dcterms:created>
  <dc:creator>Charles Daniels</dc:creator>
  <dc:description/>
  <dc:language>en-US</dc:language>
  <cp:lastModifiedBy>Charles Daniels</cp:lastModifiedBy>
  <dcterms:modified xsi:type="dcterms:W3CDTF">2002-08-17T11:30:00Z</dcterms:modified>
  <cp:revision>6</cp:revision>
  <dc:subject/>
  <dc:title>AUDIT REPORT - ACTION PLAN</dc:title>
</cp:coreProperties>
</file>